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 xml:space="preserve">III/3656 Letovice - Meziříčko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/3656 Letovice - Meziříčko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20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ohláš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I/3656 Letovice - Meziříčk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I/3656 Letovice - Meziříčko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v km 0,030 – 1,550 provozního staničení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Letovice (581917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atastrální území :</w:t>
        <w:tab/>
        <w:t>Letovice (680711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Meziříčko u Letovic (693740)</w:t>
      </w:r>
    </w:p>
    <w:p>
      <w:pPr>
        <w:pStyle w:val="Normal"/>
        <w:ind w:left="2799" w:firstLine="3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Dotčené pozemky :</w:t>
        <w:tab/>
        <w:t xml:space="preserve">p.č. </w:t>
        <w:tab/>
        <w:t>1725/4 k.ú. Letovic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2414/10 k.ú. Letovice (České dráhy a.s.) - podjezd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2419/1 k.ú. Meziříčko u Letovic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729/7 k.ú. Meziříčko u Letovic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966 k.ú. Meziříčko u Letovic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729/8 k.ú. Meziříčko u Letovic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I/3656 vykazuje vlivem opakovaného provádění lokálních vysprávek na původním penetračním povrchu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 xml:space="preserve">Oprava silnice III/3656 bude realizována částečně v extravilánu mezi městem Letovice a m.č. Meziříčko a částečně v intravilánovém úseku v Meziříčku. Délka opravovaného úseku je 1,520 km; v km 0,030 – 1,550 provozního staničení silnice III/3656.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Oprava bude realizována ve  stávajících směrových, výškových i šířkových parametrech silnice. Na základě provedené vizuální prohlídky je navrženo zesílení stávající konstrukce vozovky vyrovnávací vrstvou ze směsi ACL 16 na celou plochu v prům. tl. 40 mm (kromě úseku 1,100 – 1,130, kde bude z výškových důvodů použita pouze obrusná  vrstva); po aplikaci spojovacího postřiku bude položena nová obrusná vrstva z asfaltového betonu  ACO 11 v průměrné tl. 40 m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 km 0,040 – 0,110 bude v celkové ploše provedeno celoplošné frézování stávajícího povrchu v tl. 40 mm a bude zde položena pouze obrusná vrstva v tl. 40 mm z důvodu plynulého napojení nové obrusné vrstvy na příčné odvodňovací rošty před a za podjezdem. Rovněž v podjezdu bude provedeno frézování stávajícího povrchu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 realizací opravy vozovkového souvrství bude objednatelem proveden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stranění nánosů na krajnicí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čistění povrchu komunikac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rava odvodnění – prohloubení příkop, pročistění propustku v km 1,447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dokončení pokládky asfaltových vrstev bude provedeno ošetření příčných spár v souladu s TP </w:t>
      </w:r>
      <w:r>
        <w:rPr>
          <w:rFonts w:cs="Calibri" w:ascii="Calibri" w:hAnsi="Calibri"/>
          <w:szCs w:val="24"/>
        </w:rPr>
        <w:t>115 Opravy trhlin na vozovkách s asfaltovým krytem. Jako poslední bude provedeno vodorovné dopravní značení – vodicí pruhy V4 š. 12,50 cm barvou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V samém závěru bude objednatelem provedeno dosypání nezpevněné krajnice a napojení polních cest, nezpevněných místních komunikací a vjezdů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září 2020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listopad 2020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17.8.2020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I/3656 Letovice - Meziříčko                                                             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33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0-08-17T09:45:00Z</dcterms:modified>
  <cp:revision>4</cp:revision>
  <dc:subject/>
  <dc:title>„III/37428 Skalice - Krhov“</dc:title>
</cp:coreProperties>
</file>